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09135</wp:posOffset>
            </wp:positionH>
            <wp:positionV relativeFrom="paragraph">
              <wp:posOffset>-454660</wp:posOffset>
            </wp:positionV>
            <wp:extent cx="1678305" cy="1818005"/>
            <wp:effectExtent l="0" t="0" r="0" b="0"/>
            <wp:wrapTight wrapText="bothSides">
              <wp:wrapPolygon edited="0">
                <wp:start x="5275" y="109"/>
                <wp:lineTo x="4660" y="563"/>
                <wp:lineTo x="3679" y="1692"/>
                <wp:lineTo x="3185" y="3050"/>
                <wp:lineTo x="3185" y="3504"/>
                <wp:lineTo x="3679" y="3728"/>
                <wp:lineTo x="2939" y="5536"/>
                <wp:lineTo x="1222" y="7348"/>
                <wp:lineTo x="119" y="9045"/>
                <wp:lineTo x="119" y="9384"/>
                <wp:lineTo x="487" y="10967"/>
                <wp:lineTo x="1468" y="12775"/>
                <wp:lineTo x="1468" y="13000"/>
                <wp:lineTo x="1589" y="14582"/>
                <wp:lineTo x="4903" y="20013"/>
                <wp:lineTo x="4782" y="21031"/>
                <wp:lineTo x="8463" y="21485"/>
                <wp:lineTo x="15829" y="21485"/>
                <wp:lineTo x="16564" y="21485"/>
                <wp:lineTo x="16685" y="21485"/>
                <wp:lineTo x="17299" y="20013"/>
                <wp:lineTo x="19510" y="16394"/>
                <wp:lineTo x="19877" y="14582"/>
                <wp:lineTo x="20371" y="12775"/>
                <wp:lineTo x="21106" y="10967"/>
                <wp:lineTo x="21600" y="9155"/>
                <wp:lineTo x="21106" y="5536"/>
                <wp:lineTo x="21600" y="3728"/>
                <wp:lineTo x="21226" y="1467"/>
                <wp:lineTo x="19389" y="224"/>
                <wp:lineTo x="18528" y="109"/>
                <wp:lineTo x="5275" y="10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48"/>
          <w:szCs w:val="48"/>
        </w:rPr>
        <w:t>Introductory Techniques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ntroductions establish the direction your writing is going to take. A good introduction grabs your reader's attention and refuses to let go. But - what's a good way to begin writing? Here are some suggestions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OPEN WITH A QUESTION:</w:t>
      </w:r>
      <w:r>
        <w:rPr>
          <w:rFonts w:cs="Bookman Old Style" w:ascii="Bookman Old Style" w:hAnsi="Bookman Old Style"/>
          <w:sz w:val="24"/>
        </w:rPr>
        <w:t xml:space="preserve">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ve you ever wondered how you'd survive if you found yourself alone in the wilderness?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OPEN WITH AN ANNOUNCEMENT:</w:t>
      </w:r>
      <w:r>
        <w:rPr>
          <w:rFonts w:cs="Bookman Old Style" w:ascii="Bookman Old Style" w:hAnsi="Bookman Old Style"/>
          <w:sz w:val="24"/>
        </w:rPr>
        <w:t xml:space="preserve">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his is not a cookbook for the gourmet. These recipes are strictly for the cook on a tight budget.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OPEN WITH A BOLD AND CHALLENGING STATEMENT:</w:t>
      </w:r>
      <w:r>
        <w:rPr>
          <w:rFonts w:cs="Bookman Old Style" w:ascii="Bookman Old Style" w:hAnsi="Bookman Old Style"/>
          <w:sz w:val="24"/>
        </w:rPr>
        <w:t xml:space="preserve">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ontrary to what some people think, most of our learning takes place out of school.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OPEN WITH A QUOTATION:</w:t>
      </w:r>
      <w:r>
        <w:rPr>
          <w:rFonts w:cs="Bookman Old Style" w:ascii="Bookman Old Style" w:hAnsi="Bookman Old Style"/>
          <w:sz w:val="24"/>
        </w:rPr>
        <w:t xml:space="preserve">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"You're going to regret this." That's what my best friend Liza said as I got on the roller coaster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OPEN WITH A RIDDLE OR A PUZZLE THAT THE READER CAN GRAPPLE WITH:</w:t>
      </w:r>
      <w:r>
        <w:rPr>
          <w:rFonts w:cs="Bookman Old Style" w:ascii="Bookman Old Style" w:hAnsi="Bookman Old Style"/>
          <w:sz w:val="24"/>
        </w:rPr>
        <w:t xml:space="preserve">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hat textbook has no pages, is miles wide, smells like a creek and has been around for millions of years? That's right-Outdoor School.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OPEN WITH A PERSONAL EXPERIENCE:</w:t>
      </w:r>
      <w:r>
        <w:rPr>
          <w:rFonts w:cs="Bookman Old Style" w:ascii="Bookman Old Style" w:hAnsi="Bookman Old Style"/>
          <w:sz w:val="24"/>
        </w:rPr>
        <w:t xml:space="preserve">  </w:t>
      </w:r>
    </w:p>
    <w:p>
      <w:pPr>
        <w:pStyle w:val="Normal"/>
        <w:ind w:first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'm still glad I didn't cry at the funeral, though I did in my room later.</w:t>
      </w:r>
    </w:p>
    <w:p>
      <w:pPr>
        <w:pStyle w:val="Normal"/>
        <w:ind w:first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OPEN WITH HOW YOU FELT:</w:t>
      </w:r>
      <w:r>
        <w:rPr>
          <w:rFonts w:cs="Bookman Old Style" w:ascii="Bookman Old Style" w:hAnsi="Bookman Old Style"/>
          <w:sz w:val="24"/>
        </w:rPr>
        <w:t xml:space="preserve">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My hands were sweaty! My teeth wouldn't quit chattering. Prickly fingers ran up my spine. What would happen next?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OPEN WITH SOME ACTION: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 ran down the dock as fast as my legs would carry me, my feet pounding away on the old wood.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OPEN WITH A REACTION: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 couldn’t imagine what my father could be hollering about already at 7:00 in the morning.  I thought hard and fast about what I might have done to get him all riled up.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1:31:00Z</dcterms:created>
  <dc:creator>David Cassel</dc:creator>
  <dc:description/>
  <dc:language>en-US</dc:language>
  <cp:lastModifiedBy>Hilary W</cp:lastModifiedBy>
  <cp:lastPrinted>2000-09-08T13:17:00Z</cp:lastPrinted>
  <dcterms:modified xsi:type="dcterms:W3CDTF">2011-08-11T01:31:00Z</dcterms:modified>
  <cp:revision>2</cp:revision>
  <dc:subject/>
  <dc:title>SOME WAYS TO WRITE INTRODUCTIONS</dc:title>
</cp:coreProperties>
</file>